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Logo - F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- F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1908"/>
        <w:gridCol w:w="2609"/>
        <w:gridCol w:w="1553"/>
      </w:tblGrid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</w:t>
            </w:r>
            <w:r>
              <w:rPr>
                <w:bCs/>
                <w:sz w:val="20"/>
                <w:szCs w:val="20"/>
              </w:rPr>
              <w:t>PSICOLOGIA E COMPORTAMENTO ORGANIZACIONAL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ADMINISTRAÇÃ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6"/>
                <w:szCs w:val="20"/>
              </w:rPr>
            </w:pPr>
            <w:r>
              <w:rPr>
                <w:rFonts w:cs="Times New Roman"/>
                <w:b w:val="false"/>
                <w:i w:val="false"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</w:t>
              <w:tab/>
              <w:tab/>
              <w:tab/>
              <w:t>Juliana Akemi Torres Asano Catã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"/>
                <w:szCs w:val="20"/>
                <w:lang w:val="es-ES"/>
              </w:rPr>
            </w:pPr>
            <w:r>
              <w:rPr>
                <w:rFonts w:cs="Times New Roman"/>
                <w:b w:val="false"/>
                <w:i w:val="false"/>
                <w:sz w:val="2"/>
                <w:szCs w:val="20"/>
                <w:lang w:val="es-ES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Relacionamento humano nas organizaçõ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orias de aprendizagem aplicada à gestão e ao desenvolvimento hum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psicopatológicos gerados na interação entre o homem e o trabalh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tresse e outras psicopatologias ocupacion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eleção e orientação profissional                                                                                 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ind w:left="6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municação através de e-mail 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 - 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. Recursos humanos. São Paulo: Atlas, 2.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002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K, A. M. B. E C. Psicologias: a introdução ao estudo da Psicologia. SP: Saraiva, 2000.</w:t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 27 de março de 2014.</w:t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2:24:00Z</dcterms:created>
  <dc:creator>FIu</dc:creator>
  <dc:description/>
  <cp:keywords/>
  <dc:language>en-US</dc:language>
  <cp:lastModifiedBy>Joana</cp:lastModifiedBy>
  <cp:lastPrinted>2014-08-22T16:11:00Z</cp:lastPrinted>
  <dcterms:modified xsi:type="dcterms:W3CDTF">2014-08-22T19:12:00Z</dcterms:modified>
  <cp:revision>5</cp:revision>
  <dc:subject/>
  <dc:title>Faculdades Integradas "Urubupungá"</dc:title>
</cp:coreProperties>
</file>